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VI/267/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8 marca 2013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3-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01 r. Nr 142 poz. 1591, z 2002 r. Dz. U. Nr 23 poz. 220, Nr 62, </w:t>
        <w:br/>
        <w:t xml:space="preserve">poz. 558, Nr 113 poz. 984, Nr 153 poz. 1271, Nr 214 poz. 1806, z 2003 r., Nr 80 poz. 717, </w:t>
        <w:br/>
        <w:t xml:space="preserve">Nr 162 poz. 1568, z 2004 r. Nr 102 poz. 1055, Nr 116 poz. 1203, z 2005 r., Nr 172 poz. 1441, Nr 175 poz. 1457, z 2006 r. Nr 17 poz. 128, Nr 181 poz. 1337, z 2007 r. Nr 48, poz. 327, </w:t>
        <w:br/>
        <w:t xml:space="preserve">Nr 138, poz. 974, Nr 173, poz. 1218, z 2008 r. Nr 180, poz. 1111, Nr 223, poz. 1458; </w:t>
        <w:br/>
        <w:t xml:space="preserve">z 2009 r. Nr 52, poz. 420, Nr 157, poz. 1241, z 2010 r. Nr 28, poz. 142 i poz. 146, Nr 40, </w:t>
        <w:br/>
        <w:t xml:space="preserve">poz. 230, Nr 106, poz. 675, z 2011 r. Nr 21, poz. 113. Nr 117, poz. 679, Nr 134, poz. 777, </w:t>
        <w:br/>
        <w:t xml:space="preserve">Nr 149, poz. 887 i Nr 217, poz. 1281, z 2012 r. poz. 567, z 2013 r. poz. 153) oraz art. 226, </w:t>
        <w:br/>
        <w:t xml:space="preserve">art. 227, art. 228, art. 229, art. 230b, art. 231 ust. 1 ustawy z dnia 27 sierpnia 2009 r. </w:t>
        <w:br/>
        <w:t xml:space="preserve">o finansach publicznych (Dz. U. Nr 157, poz. 1240 z 2010 r. Nr 28, poz. 146, Nr 96, poz. 620, Nr 123, poz. 835, Nr 152, poz. 1020, Nr 238, poz. 1578, Nr 257, poz. 1726, z 2011 r. Nr 185, poz. 1092 i Nr 201, poz.1183, Nr 234, poz. 1386, Nr 240, poz. 1429, Nr 291, poz. 1707, </w:t>
        <w:br/>
        <w:t xml:space="preserve">z 2012 r. poz. 1456, poz. 1530, poz. 1548) oraz rozporządzenia Ministra Finansów z dnia </w:t>
        <w:br/>
        <w:t>10 stycznia 2013 r. w sprawie wieloletniej prognozy finansowej jednostki samorządu terytorialnego (Dz. U. z 2013 r. poz. 86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III/254/2012 Rady Miejskiej w Końskich z dnia 28 grudnia </w:t>
        <w:br/>
        <w:t xml:space="preserve">2012 r. w sprawie Wieloletniej Prognozy Finansowej Miasta i Gminy Końskie na lata 2013 – 2022, zmienionej uchwałami Rady Miejskiej w Końskich Nr XXIV/256/2013 </w:t>
        <w:br/>
        <w:t>z dnia 29 stycznia 2013 r., Nr XXV/263/2013 z dnia 22 lutego 2013 r. wprowadza się następujące zmiany:</w:t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Zbiorczo przedsięwzięcia, otrzymuje brzmienie ustalone </w:t>
        <w:br/>
        <w:t>w załączniku Nr 2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>§ 2 otrzymuje brzmienie:</w:t>
      </w:r>
    </w:p>
    <w:p>
      <w:pPr>
        <w:pStyle w:val="Tekstpodstawowy2"/>
        <w:spacing w:lineRule="auto" w:line="276"/>
        <w:ind w:left="425" w:firstLine="1"/>
        <w:rPr/>
      </w:pPr>
      <w:r>
        <w:rPr>
          <w:color w:val="000000"/>
          <w:szCs w:val="24"/>
        </w:rPr>
        <w:t>„</w:t>
      </w:r>
      <w:r>
        <w:rPr>
          <w:color w:val="000000"/>
          <w:szCs w:val="24"/>
        </w:rPr>
        <w:t>Ustala się wykaz wieloletnich przedsięwzięć Miasta i Gminy Końskie zgodnie z:</w:t>
      </w:r>
    </w:p>
    <w:p>
      <w:pPr>
        <w:pStyle w:val="Tekstpodstawowy2"/>
        <w:numPr>
          <w:ilvl w:val="0"/>
          <w:numId w:val="3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>załącznikiem Nr 2 – Przedsięwzięcia zbiorczo,</w:t>
      </w:r>
    </w:p>
    <w:p>
      <w:pPr>
        <w:pStyle w:val="Tekstpodstawowy2"/>
        <w:numPr>
          <w:ilvl w:val="0"/>
          <w:numId w:val="3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>załącznikiem 2a – Programy, projekty lub zadania związane z programami realizowanymi z udziałem środków, o których mowa w art. 5 ust. 1 pkt 2 i 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załącznikiem 2b - Programy, projekty lub zadania związane z umowami partnerstwa publiczno prywatnego,</w:t>
      </w:r>
    </w:p>
    <w:p>
      <w:pPr>
        <w:pStyle w:val="Akapitzlist"/>
        <w:spacing w:lineRule="auto" w:line="240" w:before="0" w:after="0"/>
        <w:ind w:left="786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Tekstpodstawowy2"/>
        <w:numPr>
          <w:ilvl w:val="0"/>
          <w:numId w:val="3"/>
        </w:numPr>
        <w:spacing w:lineRule="auto" w:line="276"/>
        <w:rPr>
          <w:color w:val="000000"/>
          <w:szCs w:val="24"/>
        </w:rPr>
      </w:pPr>
      <w:r>
        <w:rPr>
          <w:bCs/>
          <w:color w:val="000000"/>
          <w:szCs w:val="24"/>
        </w:rPr>
        <w:t>załącznikiem 2c - P</w:t>
      </w:r>
      <w:r>
        <w:rPr>
          <w:color w:val="000000"/>
          <w:szCs w:val="24"/>
        </w:rPr>
        <w:t>rogramy, projekty lub zadania pozostałe”,</w:t>
      </w:r>
    </w:p>
    <w:p>
      <w:pPr>
        <w:pStyle w:val="Tekstpodstawowy2"/>
        <w:spacing w:lineRule="auto" w:line="276"/>
        <w:ind w:left="78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4) </w:t>
      </w:r>
      <w:r>
        <w:rPr>
          <w:color w:val="000000"/>
          <w:szCs w:val="24"/>
        </w:rPr>
        <w:t>Załącznik Nr 2a – Wykaz programów, projektów lub zadań związanych z programami realizowanymi z udziałem środków, o których mowa w art. 5 ust. 1 pkt 2 i 3, do uchwały, o której mowa w § 1, otrzymuje brzmienie określone w załączniku Nr 3 do niniejszej uchwały.</w:t>
      </w:r>
    </w:p>
    <w:p>
      <w:pPr>
        <w:pStyle w:val="Tekstpodstawowy2"/>
        <w:spacing w:lineRule="auto" w:line="276"/>
        <w:ind w:left="425" w:firstLine="1"/>
        <w:rPr/>
      </w:pPr>
      <w:r>
        <w:rPr>
          <w:b/>
          <w:color w:val="000000"/>
          <w:szCs w:val="24"/>
        </w:rPr>
        <w:t xml:space="preserve">5) </w:t>
      </w:r>
      <w:r>
        <w:rPr>
          <w:color w:val="000000"/>
          <w:szCs w:val="24"/>
        </w:rPr>
        <w:t xml:space="preserve">Załącznik Nr 2c - wykaz pozostałych programów, projektów lub zadań, do uchwały, </w:t>
        <w:br/>
        <w:t>o której mowa w § 1, otrzymuje brzmienie określone w załączniku Nr 4 do niniejszej uchwały.</w:t>
      </w:r>
    </w:p>
    <w:p>
      <w:pPr>
        <w:pStyle w:val="Tekstpodstawowy2"/>
        <w:spacing w:lineRule="auto" w:line="276"/>
        <w:ind w:left="425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5 do niniejszej uchwały.</w:t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8 grudnia 2012 r. Rada Miejska w Końskich podjęła uchwałę </w:t>
        <w:br/>
        <w:t xml:space="preserve">Nr XXIII/254/2012 w sprawie Wieloletniej Prognozy Finansowej Miasta i Gminy Końskie </w:t>
        <w:br/>
        <w:t xml:space="preserve">na lata 2013-2022, zmienioną uchwałami Rady Miejskiej w Końskich Nr XXIV/254/2013 </w:t>
        <w:br/>
        <w:t>z dnia 29 stycznia 2013 r., Nr XXV/263/2013 z dnia 22 lutego 2013 r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dniem 1 stycznia 2013 r. zmieniona została ustawa z dnia 27 sierpnia 2009 r. </w:t>
        <w:br/>
        <w:t xml:space="preserve">o finansach publicznych (Dz. U. Nr 157, poz. 1240 z późn. zm.). Zmiany dotyczą między innymi przepisów dotyczących wieloletniej prognozy finansowej jednostki samorządu terytorialnego. Przepisy znowelizowanej ustawy doprecyzowały pojęcie przedsięwzięcia 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godnie z art. 226 ust. 4 wyżej wymienionej ustawy przez przedsięwzięcia, należy rozumieć wieloletnie programy, projekty lub zadania, w tym związane z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)</w:t>
        <w:tab/>
        <w:t xml:space="preserve">programami finansowanymi z udziałem środków, o których mowa w art. 5 ust. 1 pkt 2 </w:t>
        <w:br/>
        <w:t>i 3;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)</w:t>
        <w:tab/>
        <w:t>umowami o partnerstwie publiczno-prywatnym.</w:t>
      </w:r>
    </w:p>
    <w:p>
      <w:pPr>
        <w:pStyle w:val="Normal"/>
        <w:autoSpaceDE w:val="false"/>
        <w:spacing w:lineRule="auto" w:line="240" w:before="0" w:after="0"/>
        <w:rPr>
          <w:rFonts w:ascii="A" w:hAnsi="A" w:cs="A"/>
          <w:sz w:val="20"/>
          <w:szCs w:val="20"/>
          <w:lang w:eastAsia="pl-PL"/>
        </w:rPr>
      </w:pPr>
      <w:r>
        <w:rPr>
          <w:rFonts w:cs="A" w:ascii="A" w:hAnsi="A"/>
          <w:sz w:val="20"/>
          <w:szCs w:val="20"/>
          <w:lang w:eastAsia="pl-PL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e Ministra Finansów z dnia 10 stycznia 2013 r. w sprawie wieloletniej prognozy finansowej jednostki samorządu terytorialnego (Dz. U. z 2013 r. poz. 86), które weszło w życie z dniem 1 lutego 2013 r. określiło między innymi wzór wieloletniej prognozy finansowej jednostki samorządu terytorialnego oraz załącznika dotyczącego przedsięwzięć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pisy art. 37 ustawy z dnia 7 grudnia 2012 r. w sprawie zmiany niektórych ustaw </w:t>
        <w:br/>
        <w:t xml:space="preserve">w związku z realizacją ustawy budżetowej (Dz. U. z 2013 r. poz. 1456) wyznaczyły </w:t>
        <w:br/>
        <w:t xml:space="preserve">3 miesięczny termin dostosowania uchwały w sprawie wieloletniej prognozy finansowej lub jej zmiany do wymogów wynikających z art. 226 i art. 227 ust. 1 zmienionej ustawy </w:t>
        <w:br/>
        <w:t>o finansach publicznych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uchwały dotyczy zmian w załączniku Nr 1, które są wynikiem zmian przepisów oraz zmian dokonanych w budżecie roku 2013 oraz zmian dotyczących przedsięwzięć realizowanych przez gminę Końskie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5 do niniejszej uchwał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2a, dotyczącym przedsięwzięć realizowanych z udziałem środków, o których mowa w art. 5 ust. 1 pkt 2 i 3, dokonano zmian w zakresie następujących przedsięwzięć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„Sami o sobie”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3 r. – zwiększenie o kwotę 6 62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 – zwiększenie o kwotę 6 620,00 złotych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„Lepsze jutro”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3 r. – zwiększenie o kwotę 3 289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 – zwiększenie o kwotę 3 289,00 złotych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łączniku Nr 2c, dotyczącym pozostałych przedsięwzięć, dokonano zmian </w:t>
        <w:br/>
        <w:t>w zakresie następujących przedsięwzięć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Przebudowa ulicy Zielonej w Modliszewicach (zmieniono nazwę, poprzednio „Budowa ulicy Zielonej w Modliszewicach”) - zmieniono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 – zmniejszenie o kwotę 1 150 000,00 złotych,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3 r. - zmniejszenie o kwotę 1 150 000,00 złotych,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 - zmniejszenie o kwotę 1 150 000,00 złotych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eIntegracja drogą do przeciwdziałania wykluczeniu cyfrowemu w Województwie Świętokrzyskim – z uwagi na wycofanie się lidera projektu zadanie nie będzie realizowane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Scalenie i podział działek na obszarach objętych planem zagospodarowania przestrzennego…. – zmieniono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 – zmniejszenie o kwotę 300 000,00 złotych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3 r. – zmniejszenie o kwotę 300 000,00 złotych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 - zmniejszenie o kwotę 300 000,00 złotych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Ntt</cp:lastModifiedBy>
  <cp:lastPrinted>2013-03-14T10:06:00Z</cp:lastPrinted>
  <dcterms:modified xsi:type="dcterms:W3CDTF">2013-04-03T07:48:00Z</dcterms:modified>
  <cp:revision>59</cp:revision>
  <dc:subject/>
  <dc:title/>
</cp:coreProperties>
</file>